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t>Gebackener Bergkäse mit Kräuter-Kartoffelsalat</w:t>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r>
    </w:p>
    <w:p>
      <w:pPr>
        <w:pStyle w:val="Normal"/>
        <w:autoSpaceDE w:val="false"/>
        <w:rPr>
          <w:rFonts w:ascii="Courier Neu" w:hAnsi="Courier Neu" w:cs="Courier Neu"/>
          <w:color w:val="0000FF"/>
          <w:sz w:val="28"/>
          <w:szCs w:val="20"/>
        </w:rPr>
      </w:pPr>
      <w:r>
        <w:rPr>
          <w:rFonts w:eastAsia="Courier Neu" w:cs="Courier Neu" w:ascii="Courier Neu" w:hAnsi="Courier Neu"/>
          <w:color w:val="0000FF"/>
          <w:sz w:val="28"/>
          <w:szCs w:val="20"/>
        </w:rPr>
        <w:t xml:space="preserve"> </w:t>
      </w:r>
      <w:r>
        <w:rPr>
          <w:rFonts w:cs="Courier Neu" w:ascii="Courier Neu" w:hAnsi="Courier Neu"/>
          <w:color w:val="0000FF"/>
          <w:sz w:val="28"/>
          <w:szCs w:val="20"/>
        </w:rPr>
        <w:t>8 Vorspeisen</w:t>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t>Salat:</w:t>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t>1/2 Bund Kerbel</w:t>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t>1/2 Bund Brunnenkresse</w:t>
      </w:r>
    </w:p>
    <w:p>
      <w:pPr>
        <w:pStyle w:val="Normal"/>
        <w:autoSpaceDE w:val="false"/>
        <w:rPr>
          <w:rFonts w:ascii="Courier Neu" w:hAnsi="Courier Neu" w:cs="Courier Neu"/>
          <w:color w:val="0000FF"/>
          <w:sz w:val="28"/>
          <w:szCs w:val="20"/>
          <w:lang w:val="en-GB"/>
        </w:rPr>
      </w:pPr>
      <w:r>
        <w:rPr>
          <w:rFonts w:cs="Courier Neu" w:ascii="Courier Neu" w:hAnsi="Courier Neu"/>
          <w:color w:val="0000FF"/>
          <w:sz w:val="28"/>
          <w:szCs w:val="20"/>
          <w:lang w:val="en-GB"/>
        </w:rPr>
        <w:t>4 EL Limettensaft</w:t>
      </w:r>
    </w:p>
    <w:p>
      <w:pPr>
        <w:pStyle w:val="Heading1"/>
        <w:rPr/>
      </w:pPr>
      <w:r>
        <w:rPr/>
        <w:t>1 TL Dijonsenf</w:t>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t xml:space="preserve">Salz </w:t>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t>Pfeffer</w:t>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t>3 EL Öl</w:t>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t>4 mittelgroße Kartoffeln</w:t>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t>Bergkäse:</w:t>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t>400 g Bergkäse oder Gouda</w:t>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t>1 Ei</w:t>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t>2 EL Mehl</w:t>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t>100 g gehobelte Haselnüsse</w:t>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t>Öl zum Frittieren</w:t>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t xml:space="preserve">Für den Salat: Den Kerbel und die Brunnenkresse abspülen, trockentupfen und von den Stielen zupfen. Limettensaft und Senf verrühren, salzen und pfeffern. Das Öl unterschlagen und die Kräuter in die Marinade geben. </w:t>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t>Die Kartoffeln gründlich waschen und in hauchdünne Scheiben schneiden (am besten mit dem Gemüsehobel oder dem elektrischen Allesschneider). Die Kartoffelscheiben in kochendem Salzwasser etwa zwei Minuten blanchieren, auf ein Sieb abgießen und abtropfen lassen. Die Kartoffelscheiben noch warm mit der Marinade mischen.</w:t>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t>Den Bergkäse erst in etwa 2 cm dicke Scheiben, dann in Dreiecke schneiden. Das Ei verquirlen und mit Salz und Pfeffer würzen. Die Käsedreiecke erst im Mehl, dann im Ei, dann in den Nüssen wenden.</w:t>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t>Die Nüsse dabei andrücken. Das Öl erhitzen und den Käse darin goldbraun ausbacken. Kurz auf Küchenkrepp abtropfen lassen und mit dem Kräuter-Kartoffelsalat anrichten.</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u">
    <w:charset w:val="00"/>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autoSpaceDE w:val="false"/>
      <w:outlineLvl w:val="0"/>
    </w:pPr>
    <w:rPr>
      <w:rFonts w:ascii="Courier Neu" w:hAnsi="Courier Neu" w:cs="Courier Neu"/>
      <w:color w:val="0000FF"/>
      <w:sz w:val="28"/>
      <w:szCs w:val="20"/>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9:27:00Z</dcterms:created>
  <dc:creator>Einhäuser</dc:creator>
  <dc:description/>
  <dc:language>en-US</dc:language>
  <cp:lastModifiedBy>Einhäuser</cp:lastModifiedBy>
  <dcterms:modified xsi:type="dcterms:W3CDTF">2003-10-17T19:32:00Z</dcterms:modified>
  <cp:revision>1</cp:revision>
  <dc:subject/>
  <dc:title>Gebackener Bergkäse mit Kräuter-Kartoffelsalat</dc:title>
</cp:coreProperties>
</file>